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819434236"/>
            <w:bookmarkStart w:id="1" w:name="__Fieldmark__0_381943423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819434236"/>
            <w:bookmarkStart w:id="3" w:name="__Fieldmark__1_381943423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819434236"/>
            <w:bookmarkStart w:id="5" w:name="__Fieldmark__2_381943423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819434236"/>
            <w:bookmarkStart w:id="7" w:name="__Fieldmark__3_381943423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819434236"/>
            <w:bookmarkStart w:id="9" w:name="__Fieldmark__4_381943423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819434236"/>
            <w:bookmarkStart w:id="11" w:name="__Fieldmark__5_381943423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819434236"/>
            <w:bookmarkStart w:id="13" w:name="__Fieldmark__6_381943423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819434236"/>
            <w:bookmarkStart w:id="15" w:name="__Fieldmark__7_381943423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819434236"/>
            <w:bookmarkStart w:id="17" w:name="__Fieldmark__8_381943423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819434236"/>
            <w:bookmarkStart w:id="19" w:name="__Fieldmark__9_381943423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819434236"/>
            <w:bookmarkStart w:id="21" w:name="__Fieldmark__10_3819434236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819434236"/>
            <w:bookmarkStart w:id="23" w:name="__Fieldmark__11_3819434236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3819434236"/>
            <w:bookmarkStart w:id="25" w:name="__Fieldmark__12_3819434236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819434236"/>
            <w:bookmarkStart w:id="27" w:name="__Fieldmark__13_381943423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0-06-10T07:42:00Z</dcterms:modified>
  <cp:revision>46</cp:revision>
  <dc:subject/>
  <dc:title/>
</cp:coreProperties>
</file>